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CONTRIBUIÇÕES DA FILOSOFIA DE DELEUZE PARA O PENSAMENTO EM ANÁLISE MUSICAL</w:t>
      </w:r>
    </w:p>
    <w:p>
      <w:pPr>
        <w:pStyle w:val="Normal"/>
        <w:jc w:val="right"/>
        <w:rPr>
          <w:i/>
          <w:i/>
        </w:rPr>
      </w:pPr>
      <w:r>
        <w:rPr>
          <w:i/>
        </w:rPr>
        <w:t>Bruno Maia de Azevedo Py</w:t>
      </w:r>
    </w:p>
    <w:p>
      <w:pPr>
        <w:pStyle w:val="Normal"/>
        <w:jc w:val="right"/>
        <w:rPr>
          <w:i/>
          <w:i/>
        </w:rPr>
      </w:pPr>
      <w:r>
        <w:rPr>
          <w:i/>
        </w:rPr>
        <w:t>Orientador: Paulo Pinheiro</w:t>
      </w:r>
    </w:p>
    <w:p>
      <w:pPr>
        <w:pStyle w:val="Normal"/>
        <w:spacing w:before="0" w:after="360"/>
        <w:jc w:val="right"/>
        <w:rPr>
          <w:i/>
          <w:i/>
        </w:rPr>
      </w:pPr>
      <w:r>
        <w:rPr>
          <w:i/>
        </w:rPr>
        <w:t>Programa-Instituição: PPGM-UNIRIO</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ind w:firstLine="708"/>
        <w:rPr/>
      </w:pPr>
      <w:r>
        <w:rPr>
          <w:rFonts w:cs="Times New Roman" w:ascii="Times New Roman" w:hAnsi="Times New Roman"/>
          <w:szCs w:val="24"/>
        </w:rPr>
        <w:t>Gilles Deleuze tem seu trabalho frequentemente associado à história da filosofia, sobretudo em função de sua atividade como professor e do espaço em sua obra dedicado a outros filósofos. Também seu envolvimento com a revolução cultural-estudantil conhecida como ‘Maio de 68’ o conectam a minorias sociais e movimentos de resistência política. Estas informações não seriam absolutamente relevantes num texto que se propõe a pensar a música, não fossem elas parte de uma tentativa de aproximação entre o seu modo de pensar a filosofia e os estudos em musicologia, particularmente aqueles envolvidos com análise, linguagem e estruturação musical.</w:t>
      </w:r>
    </w:p>
    <w:p>
      <w:pPr>
        <w:pStyle w:val="Normal"/>
        <w:spacing w:lineRule="auto" w:line="240"/>
        <w:ind w:firstLine="708"/>
        <w:rPr/>
      </w:pPr>
      <w:r>
        <w:rPr>
          <w:rFonts w:cs="Times New Roman" w:ascii="Times New Roman" w:hAnsi="Times New Roman"/>
          <w:szCs w:val="24"/>
        </w:rPr>
        <w:t>Os filósofos dos quais Deleuze se aproxima são aqueles que permitem a ele pensar a sua própria filosofia. São, na verdade, aliados. Porque o ato de pensar, em sua máxima potência, é produzir ideias. É o que Deleuze diz e faz com a ajuda de seus ‘aliados’: cria suas próprias ideias, seus próprios conceitos, sua própria filosofia. E uma ideia está sempre comprometida com um modo de expressão. Pois não existe uma ideia em geral; elas estão sempre a serviço de um domínio do pensamento. E o que é ter uma ideia em música? Deleuze diz que é criar afectos e perceptos, que são blocos de sensação. Ter uma ideia em arte é criar blocos de sensação, este seria o domínio da arte. Esta afirmação coloca o problema da análise musical em torno da definição do domínio da música e de como (ou se) outros domínios do pensamento podem contribuir numa reflexão sobre ela. Assim como nos domínios da arte o pensamento cria afectos e perceptos, na ciência cria funções e na filosofia cria conceitos. Não existe, aqui, algum tipo de saber mais importante ou mais completo do que o outro. A filosofia não seria capaz de apreender a música a partir de seus domínios. Nem a ciência o seria. Isso porque tais saberes, a princípio, não ‘descobrem’ algo, eles criam a partir de seus próprios fundamentos, de sua própria natureza. Quando pensamos a música por um viés filosófico, não fazemos música, criamos conceitos. Quando abordamos a música a partir de um pensamento científico, não fazemos música, fazemos ciência, criamos funções. Assim, em linhas gerais, a análise musical que pensa a música cientificamente faz ciência, cria funções tendo a música como referência. Esta afirmação talvez não carregue nada de tão problemático assim, afinal, falar de música não é fazer música, qualquer um sabe disto. Neste sentido, a representação da música não é a música. Nem mesmo a partitura é a música.</w:t>
      </w:r>
    </w:p>
    <w:p>
      <w:pPr>
        <w:pStyle w:val="Normal"/>
        <w:spacing w:lineRule="auto" w:line="240"/>
        <w:ind w:firstLine="720"/>
        <w:rPr/>
      </w:pPr>
      <w:r>
        <w:rPr>
          <w:rFonts w:cs="Times New Roman" w:ascii="Times New Roman" w:hAnsi="Times New Roman"/>
          <w:szCs w:val="24"/>
        </w:rPr>
        <w:t xml:space="preserve">Mas, então, o que pode a análise musical? Bem, seguindo estas trilhas, pode fazer ciência e filosofia a partir da música. Pode ser aliada de variados domínios de saber. E não tem nada de errado nisto. A análise pode, simplesmente, falar de música e fazer isto o mais próximo da música possível, o mais musicalmente possível. O fato é que a análise, em si, é uma ferramenta a serviço de um domínio de pensamento. Ela é um tipo de ação envolvida num processo. A origem da palavra ‘análise’ é particularmente poética e conjuga uma relação ativa com seu objeto e com o meio. Do grego </w:t>
      </w:r>
      <w:r>
        <w:rPr>
          <w:rFonts w:cs="Times New Roman" w:ascii="Times New Roman" w:hAnsi="Times New Roman"/>
          <w:color w:val="333333"/>
          <w:shd w:fill="FFFFFF" w:val="clear"/>
        </w:rPr>
        <w:t xml:space="preserve">analýein - aná (para cima) + lýein (soltar, afrouxar, decompor) - </w:t>
      </w:r>
      <w:r>
        <w:rPr>
          <w:rFonts w:cs="Times New Roman" w:ascii="Times New Roman" w:hAnsi="Times New Roman"/>
          <w:szCs w:val="24"/>
        </w:rPr>
        <w:t>está ligada ao beneficiamento do trigo que, depois de triturado, é jogado para o alto para que seus grãos se separem da palha. ‘Triturar o trigo’ é decompor, desfazer uma forma, fragmentar uma identidade. ‘Jogar para o alto’ articula forças em graus e níveis diferentes e envolve seleção, separação, em uma espécie de aliança com a natureza. E é justamente no sentido desta aliança com a natureza, com as forças em ação no mundo, que a filosofia de Deleuze opera um significativo rompimento com outras tradições do pensamento. Pois é necessário admitir as contingências, as circunstâncias externas, as conexões, os contágios, as trocas. Uma hipótese de como são criados os conceitos na sua filosofia, aponta para o que seriam dois aspectos fundamentais: 1- conceitos extraídos da própria filosofia; 2- elementos não conceituais provenientes de domínios exteriores à filosofia. Mas Deleuze está ocupado em fazer filosofia, em criar conceitos, e neste sentido, os domínios exteriores à filosofia são transformados em conceitos. Se a nossa preocupação é colocar a análise o mais próximo possível da música, fica claro que o domínio de pensamento ao qual ela deve se relacionar é o pensamento musical, aquele que se ocupa da criação de música. E a música, assim como a filosofia – seguindo os passos de Deleuze até onde seja possível – cria-se utilizando materiais provenientes da própria música, do seu próprio domínio (das teorias, de sua história, de suas tradições, dos seus compositores e intérpretes), e a elementos não musicais diversos, à exterioridade da música, estabelecendo ressonâncias, conexões e agenciamentos. Assim, além das próprias tradições musicais, qualquer outro domínio de saber (como a filosofia e as ciências), ou ainda qualquer acontecimento, estariam à serviço da música, mas não como música em si, mas como algo que se transforma em música, uma vez que afeta quem pensa. Há um esforço monumental na obra de Deleuze na criação de uma filosofia que dê conta da complexidade de relações entre o pensamento e a natureza. Daí surgem os principais conceitos criados por ele – muitos em parceria com Felix Guattari. Aqui, o importante é destacar que o pensamento criativo produz algo que diz respeito a uma multiplicidade, que invoca elementos de uma tradição, mas que só pode acontecer produzindo algo novo, produzindo a diferença a partir das relações com o de fora dos próprios domínios. E o que é produzi</w:t>
      </w:r>
      <w:r>
        <w:rPr>
          <w:rFonts w:cs="Times New Roman" w:ascii="Times New Roman" w:hAnsi="Times New Roman"/>
        </w:rPr>
        <w:t>do, contém, de alguma maneira, esta multiplicidade. A análise pode, então, capturar esta multiplicidade, mas não na intenção de refletir sobre a música e sim como um prolongamento daquilo que emerge de sua própria superfície, produzindo ideias que, por sua vez, estariam conectadas a tal ou tal domínio do pensamento. Portanto, ao conectar a análise musical àquilo que o pensamento pode, se pretende envolvê-la num movimento predominantemente criati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rebuchet MS" w:hAnsi="Trebuchet MS" w:cs="Trebuchet MS"/>
      <w:sz w:val="28"/>
      <w:szCs w:val="24"/>
    </w:rPr>
  </w:style>
  <w:style w:type="character" w:styleId="Heading2Char">
    <w:name w:val="Heading 2 Char"/>
    <w:qFormat/>
    <w:rPr>
      <w:rFonts w:ascii="Trebuchet MS" w:hAnsi="Trebuchet MS" w:cs="Trebuchet MS"/>
      <w:b/>
      <w:sz w:val="24"/>
      <w:szCs w:val="24"/>
    </w:rPr>
  </w:style>
  <w:style w:type="character" w:styleId="TitleChar">
    <w:name w:val="Title Char"/>
    <w:qFormat/>
    <w:rPr>
      <w:rFonts w:ascii="Trebuchet MS" w:hAnsi="Trebuchet MS" w:cs="Trebuchet MS"/>
      <w:b/>
      <w:sz w:val="28"/>
    </w:rPr>
  </w:style>
  <w:style w:type="character" w:styleId="BalloonTextChar">
    <w:name w:val="Balloon Text Char"/>
    <w:qFormat/>
    <w:rPr>
      <w:rFonts w:ascii="Lucida Grande" w:hAnsi="Lucida Grande" w:cs="Lucida Grande"/>
      <w:sz w:val="18"/>
      <w:szCs w:val="18"/>
    </w:rPr>
  </w:style>
  <w:style w:type="character" w:styleId="FootnoteCharacters">
    <w:name w:val="Footnote Characters"/>
    <w:qFormat/>
    <w:rPr>
      <w:vertAlign w:val="superscript"/>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36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7:40:00Z</dcterms:created>
  <dc:creator>Renato Borges</dc:creator>
  <dc:description/>
  <cp:keywords/>
  <dc:language>en-US</dc:language>
  <cp:lastModifiedBy>Bruno Py</cp:lastModifiedBy>
  <dcterms:modified xsi:type="dcterms:W3CDTF">2017-08-25T21:56:00Z</dcterms:modified>
  <cp:revision>7</cp:revision>
  <dc:subject/>
  <dc:title/>
</cp:coreProperties>
</file>